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onfiguration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9WIMjASJ95I0m0IDSGM4GpGhvFGnvTi8miTmIM4MFI+RidXt6oCy7+OHXtSoIeyU3e0aHV
Ab/zCIjLwuBWlsjpa2ixon6alGclx/bs55kZ5ZNpZ3P/Qw8GjoXqrLT8edET5Yi1gu5V1hK4
YO8ZB7rvK3WgyjPVumo/akEuFZ9fzNsmJpx3XQT+bYWIgbUbpLqcDuDbklQTjqy0J8XNLOxt
JgD3b9LLgZzlsZzuhJ</vt:lpwstr>
  </property>
  <property fmtid="{D5CDD505-2E9C-101B-9397-08002B2CF9AE}" pid="3" name="_2015_ms_pID_7253431">
    <vt:lpwstr>EY5kFB8TRADvwxudyx8kf7Plr6ECWaB8UuIkK5rWkJKVYV+Bi5YqCt
mFS4STzDbUKspguuYZR6BoycTx1muOCJl6NxcOJRwtDErMvdTNi9VgqqRi+Oz8pq2TWRcK0B
1xcB6OBP5y8kFstUGmpQ/9yjwnNFM4LxMl8IsdYYLjebVaVOFmzFCGPD7dUbE7EbseuXILNR
f9ChAve2iP3CG1KQ1eZVaRb+hSx56a7VeXdL</vt:lpwstr>
  </property>
  <property fmtid="{D5CDD505-2E9C-101B-9397-08002B2CF9AE}" pid="4" name="_2015_ms_pID_7253431_00">
    <vt:lpwstr>_2015_ms_pID_7253431</vt:lpwstr>
  </property>
  <property fmtid="{D5CDD505-2E9C-101B-9397-08002B2CF9AE}" pid="5" name="_2015_ms_pID_7253432">
    <vt:lpwstr>Gy2gcSTGy96iEa2yq0KaPg5YaWRwcRzZbUdM
KRGWR0YuliaXbZ0lR3j0Ziiz67SJS1TVJymPF77UxjaU8W+as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